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2081124144"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379666789"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926407947"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1703440995"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1474285678"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1914272535"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2034451239"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